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Implementation Plan - Nicole Huntley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view the ideas in the checklist below and identify any ideas that would be appropriate for your unit. Be sure to carefully review your Unit Plan for any unique requirements. </w: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form is currently unlocked so that it can be edited. You will need to protect/lock this form if you want the check boxes and form fields to work. See the Intel</w:t>
      </w:r>
      <w:r>
        <w:rPr>
          <w:rFonts w:cs="Verdana" w:ascii="Verdana" w:hAnsi="Verdana"/>
          <w:sz w:val="20"/>
          <w:szCs w:val="20"/>
          <w:vertAlign w:val="superscript"/>
        </w:rPr>
        <w:t>®</w:t>
      </w:r>
      <w:r>
        <w:rPr>
          <w:rFonts w:cs="Verdana" w:ascii="Verdana" w:hAnsi="Verdana"/>
          <w:sz w:val="20"/>
          <w:szCs w:val="20"/>
        </w:rPr>
        <w:t xml:space="preserve"> Education Help Guide, Word Processing Skill 10.10.</w: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03529963"/>
            <w:bookmarkStart w:id="1" w:name="__Fieldmark__0_27035299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ffice staff and administration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rst week of schoo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703529963"/>
            <w:bookmarkStart w:id="3" w:name="__Fieldmark__1_2703529963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pecial-education 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fore beginning work on the computers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2703529963"/>
            <w:bookmarkStart w:id="5" w:name="__Fieldmark__2_2703529963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serve the computer lab or laptop car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ne week before wanting to use 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2703529963"/>
            <w:bookmarkStart w:id="7" w:name="__Fieldmark__3_2703529963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principal in to see the students engaged in a meaningful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ne week before doing the proj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2703529963"/>
            <w:bookmarkStart w:id="9" w:name="__Fieldmark__4_2703529963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fore beginning work on the project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2703529963"/>
            <w:bookmarkStart w:id="11" w:name="__Fieldmark__5_2703529963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Give students a copy of the rubric that will be used to grade their projec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fore beginning work on the proj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2703529963"/>
            <w:bookmarkStart w:id="13" w:name="__Fieldmark__6_2703529963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Verify with technology department that websites intended to be used are not blocked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chnology department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-3 weeks before beginning proj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2703529963"/>
            <w:bookmarkStart w:id="15" w:name="__Fieldmark__7_2703529963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formal assessment test using Interactive Achievement websit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fore unit begins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2703529963"/>
            <w:bookmarkStart w:id="17" w:name="__Fieldmark__8_2703529963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vide direct instruction on using Tapped In websit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Right before beginning work on projec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2703529963"/>
            <w:bookmarkStart w:id="19" w:name="__Fieldmark__9_2703529963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 and Special education 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rst day of beginning work on proj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2703529963"/>
            <w:bookmarkStart w:id="21" w:name="__Fieldmark__10_2703529963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the network, collaborative site, wiki, or e-mailed to you and provide feedback on their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n-going throughout proj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2703529963"/>
            <w:bookmarkStart w:id="23" w:name="__Fieldmark__11_2703529963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n-going throughout proj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2703529963"/>
            <w:bookmarkStart w:id="25" w:name="__Fieldmark__12_2703529963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n-going throughout proj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2703529963"/>
            <w:bookmarkStart w:id="27" w:name="__Fieldmark__13_2703529963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vide feedback to students on their progress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 and Special Education 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n-going throughout the proj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2703529963"/>
            <w:bookmarkStart w:id="29" w:name="__Fieldmark__14_2703529963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y interactive review games including a Smart Board Jeopardy gam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Teacher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ear the end of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2703529963"/>
            <w:bookmarkStart w:id="31" w:name="__Fieldmark__15_2703529963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9_2703529963"/>
            <w:bookmarkStart w:id="33" w:name="__Fieldmark__19_2703529963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23_2703529963"/>
            <w:bookmarkStart w:id="35" w:name="__Fieldmark__23_2703529963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27_2703529963"/>
            <w:bookmarkStart w:id="37" w:name="__Fieldmark__27_2703529963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te a post-unit evaluation to obtain feedback on the unit’s success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udents and 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 completion of proj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28_2703529963"/>
            <w:bookmarkStart w:id="39" w:name="__Fieldmark__28_2703529963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place laptops in cart and return car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udents and 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 completion of proj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9_2703529963"/>
            <w:bookmarkStart w:id="41" w:name="__Fieldmark__29_2703529963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 and Special Education 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preparing or planning for next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30_2703529963"/>
            <w:bookmarkStart w:id="43" w:name="__Fieldmark__30_2703529963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reflecting on success on the current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31_2703529963"/>
            <w:bookmarkStart w:id="45" w:name="__Fieldmark__31_2703529963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Grade projects and communicate grades to student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ithin a week of project’s completion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32_2703529963"/>
            <w:bookmarkStart w:id="47" w:name="__Fieldmark__32_2703529963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Write an article to put in the school newspaper about the projec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udent reporters and newspaper spon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completion of proj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33_2703529963"/>
            <w:bookmarkStart w:id="49" w:name="__Fieldmark__33_2703529963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dminister the online formal assessment created on Interactive Achievemen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 the end of the unit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/>
        <w:t>What else do you need to do to make the unit successfu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Ensure Smart Board, projector, and laptop is working properly.  Ensure student laptops are working properly. </w:t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aptionChar">
    <w:name w:val="Caption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21:30:00Z</dcterms:created>
  <dc:creator>Jennifer Doherty</dc:creator>
  <dc:description/>
  <cp:keywords/>
  <dc:language>en-US</dc:language>
  <cp:lastModifiedBy>ECPS-User</cp:lastModifiedBy>
  <dcterms:modified xsi:type="dcterms:W3CDTF">2010-10-27T22:12:00Z</dcterms:modified>
  <cp:revision>3</cp:revision>
  <dc:subject/>
  <dc:title>Intel® Teach Program Essentials Course</dc:title>
</cp:coreProperties>
</file>